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соцразвития Югры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3"/>
        <w:gridCol w:w="463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по социальному сопровождению филиала фонда «Защитники Отечества» в Ханты-Мансийском автоном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е – Юг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Р.К. Ташм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 дата </w:t>
            </w:r>
          </w:p>
        </w:tc>
        <w:tc>
          <w:tcPr>
            <w:tcW w:w="4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Управления социальной защиты населения,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 ФИ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ат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 ФИ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 да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мероприятий</w:t>
        <w:br/>
        <w:t>по адаптации жилого помещения, в котором проживает участник специальной военной операции, ставший инвалидом вследствие ранения, контузии, увечья, и общего имущества в многоквартирном до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план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 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проживания (населенный пункт, улица, дом, квартира)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ЛОМе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инвалидности, вид нарушения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kern w:val="2"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14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829"/>
        <w:gridCol w:w="3260"/>
        <w:gridCol w:w="2977"/>
        <w:gridCol w:w="2441"/>
      </w:tblGrid>
      <w:tr>
        <w:trPr>
          <w:trHeight w:val="12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Ф.И.О., должность, контактный телефон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жилого помещения и общего имущества в многоквартирном до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5 рабочих дней</w:t>
              <w:br/>
              <w:t>со дня поступления сведений</w:t>
              <w:br/>
              <w:t>об установлении статуса инвалид в региональную информационную система учета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возможности приспособления жилого помещения инвалида и общего имущества с учетом потребностей инвалида в зависимости от имеющихся 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 рабочих дней</w:t>
              <w:br/>
              <w:t>со дня обследование жилого помещения и общего имущества в многоквартирном доме</w:t>
              <w:br/>
              <w:t>(п.1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мероприятий (минимальный, оптимальный, максимальный) по приспособлению жилого помещения инвалида и общего имущества</w:t>
              <w:br/>
              <w:t xml:space="preserve">в многоквартирном доме, в котором проживает инвалид, с учетом потребностей инвалида и обеспечения условий их доступности для инвал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лучае, если в акте комиссии сделан вывод о наличии технической возможности для приспособления жилого помещения инвалида</w:t>
              <w:br/>
              <w:t>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5 рабочих дней</w:t>
              <w:br/>
              <w:t>со дня осуществление оценки возможности приспособления жилого помещения инвалида и общего имущества (п.2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ной документации, в том числе ведомостей объемов работ</w:t>
              <w:br/>
              <w:t>по приспособлению жилого помещения инвалида и общего имущества</w:t>
              <w:br/>
              <w:t>в многоквартирном доме, в котором проживает инвал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5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 составление перечня мероприятий (п.3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сточника финансирования, в том числе с привлечением средств государственной программы Ханты-Мансийского автономного округа – Югры «Развитие жилищной сферы», муниципальных программ, а также спонсорской и благотворительн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5 рабочих дней</w:t>
              <w:br/>
              <w:t>со дня составления сметной документации (п.4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мероприятий по приспособлению жилого помещения инвалида и общего имущества в многоквартирном доме в план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5 рабочих дней</w:t>
              <w:br/>
              <w:t>со дня определения источника финансирования (п.5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адаптации жилого помещения и общего имущества в многоквартирном до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0 рабочих дней</w:t>
              <w:br/>
              <w:t>со дня обследования жилого помещения и общего имущества в многоквартирном доме</w:t>
              <w:br/>
              <w:t>(п.1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униципальной комиссией итоговых работ по адаптации жилого помещения и общего имущества в многоквартирном доме,</w:t>
              <w:br/>
              <w:t>с привлечением (по согласованию) представителей общественных организаций, действующих в интересах инвали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 рабочих дней</w:t>
              <w:br/>
              <w:t>со дня осуществление мероприятий по адаптации жилого помещения и общего имущества в многоквартирном доме (п.7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</w:t>
              <w:br/>
              <w:t>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7 рабочих дней</w:t>
              <w:br/>
              <w:t>со дня осуществление оценки возможности приспособления жилого помещения инвалида</w:t>
              <w:br/>
              <w:t>и общего имущества (п.1 пла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ого помещения инвалида</w:t>
              <w:br/>
              <w:t>в установленном законодательством Российской Федерации порядке непригодным для проживания инвалида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заключении об отсутствии возможности приспособления жилого помещения инвалида и общего имущества в многоквартирном доме, в котором проживает инвали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 дня осуществления проверки экономической целесообразности (п.9 план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</w:rPr>
        <w:t>* Пункты плана заполняется в случае если в акте обследования содержится вывод об отсутствии технической возможности</w:t>
        <w:br/>
        <w:t>для приспособления жилого помещения инвалида и (или) общего имущества в многоквартирном доме, в котором проживает инвали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</w:rPr>
        <w:t>При принятии решения об экономической целесообразности реконструкции или капитального ремонта многоквартирного дома</w:t>
        <w:br/>
        <w:t>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пункты плана формируются в соответствии с пунктами 5,6,7,8 настоящего пла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127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fficinaSerifC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10" w:leader="none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ЛОМе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аголовок документа"/>
    <w:basedOn w:val="Normal"/>
    <w:qFormat/>
    <w:pPr>
      <w:suppressAutoHyphens w:val="true"/>
      <w:spacing w:lineRule="auto" w:line="360" w:before="0" w:after="0"/>
      <w:jc w:val="right"/>
    </w:pPr>
    <w:rPr>
      <w:rFonts w:ascii="OfficinaSerifC;Gabriola" w:hAnsi="OfficinaSerifC;Gabriola" w:cs="OfficinaSerifC;Gabriola"/>
      <w:b/>
      <w:color w:val="993300"/>
      <w:sz w:val="44"/>
      <w:szCs w:val="2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7001" w:leader="none"/>
        <w:tab w:val="right" w:pos="1400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13:00Z</dcterms:created>
  <dc:creator>Машукова Галина Викторовна</dc:creator>
  <dc:description/>
  <cp:keywords/>
  <dc:language>en-US</dc:language>
  <cp:lastModifiedBy>Сахабидинов Ильдар Рамильевич</cp:lastModifiedBy>
  <cp:lastPrinted>2023-09-27T12:27:00Z</cp:lastPrinted>
  <dcterms:modified xsi:type="dcterms:W3CDTF">2023-09-27T12:29:00Z</dcterms:modified>
  <cp:revision>10</cp:revision>
  <dc:subject/>
  <dc:title/>
</cp:coreProperties>
</file>